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06575" cy="157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omic Sans MS" w:ascii="Comic Sans MS" w:hAnsi="Comic Sans MS"/>
          <w:b/>
          <w:sz w:val="52"/>
          <w:szCs w:val="52"/>
        </w:rPr>
        <w:t xml:space="preserve">Lucky Leaf Pickin’ </w:t>
      </w:r>
      <w:r>
        <w:rPr/>
        <w:drawing>
          <wp:inline distT="0" distB="0" distL="0" distR="0">
            <wp:extent cx="1806575" cy="157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etend that you are going to the woods to find the perfect Fall leaf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ind one leaf you like from the groun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etend that it is the perfect leaf!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Describe what you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see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near the trees with fallen leaves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Describe your hunt for the perfect leaf. What do you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 hear, feel, or do</w:t>
            </w:r>
            <w:r>
              <w:rPr>
                <w:rFonts w:cs="Comic Sans MS" w:ascii="Comic Sans MS" w:hAnsi="Comic Sans MS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How did you find the perfect leaf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at does it look like?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Writing Check Lis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d I use capital letters to start each sentenc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d I end each sentence with correct punctuation mark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o I have a good topic sentenc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d I indent for a new paragraph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o I have a good beginning, middle and ending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d I use strong adjectiv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 read my writing piece and have checked for mistakes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ame: 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23:11:00Z</dcterms:created>
  <dc:creator>Property of</dc:creator>
  <dc:description/>
  <cp:keywords/>
  <dc:language>en-US</dc:language>
  <cp:lastModifiedBy>Property of</cp:lastModifiedBy>
  <cp:lastPrinted>2010-10-14T08:11:00Z</cp:lastPrinted>
  <dcterms:modified xsi:type="dcterms:W3CDTF">2010-10-24T23:11:00Z</dcterms:modified>
  <cp:revision>2</cp:revision>
  <dc:subject/>
  <dc:title> Pumpkin Patch  </dc:title>
</cp:coreProperties>
</file>